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690255677"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668461315"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